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akacj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akacjam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lay in wate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unbathe on the beach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norkel in the sea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o hiking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do skiing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ang out with friend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uy souveni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at ice-crea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isit places</w:t>
            </w:r>
          </w:p>
          <w:p>
            <w:pPr>
              <w:pStyle w:val="Normal"/>
              <w:spacing w:before="0" w:after="0"/>
              <w:rPr/>
            </w:pPr>
            <w:r>
              <w:rPr/>
              <w:t>take photos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PART A Uczniowie uzupełniają wyrażenia wpisując w kratki podane słowa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PART B Uczniowie wycinają prostokąty z obrazkiem zamkniętej powieki. Uczniowie grają w parach. Uczeń pierwszy zakrywa wybrane słowo wyciętym prostokątem. Uczeń drugi z pamięci podaje pełne wyrażenie. Zmiana. W kolejnych rundach uczniowie zakrywają 2,3, 4 i 5 słów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37:00Z</dcterms:created>
  <dc:creator>EUROFORUM</dc:creator>
  <dc:description/>
  <dc:language>en-US</dc:language>
  <cp:lastModifiedBy>Euro</cp:lastModifiedBy>
  <cp:lastPrinted>2015-09-29T08:36:00Z</cp:lastPrinted>
  <dcterms:modified xsi:type="dcterms:W3CDTF">2015-09-29T06:37:00Z</dcterms:modified>
  <cp:revision>2</cp:revision>
  <dc:subject/>
  <dc:title/>
</cp:coreProperties>
</file>